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 xml:space="preserve">GT Têxtil, Couro e Calçados </w:t>
      </w:r>
    </w:p>
    <w:p>
      <w:pPr>
        <w:pStyle w:val="Heading2"/>
        <w:rPr/>
      </w:pPr>
      <w:r>
        <w:rPr/>
        <w:t>Ata da reunião de  09/03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e power-point sobre as Classificações e a revisão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Discussão sobre a proposta de estrutura da CNAE2.0, divisões 13 (Têxtil) e 14 (Vestuário)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Estas duas divisões não apresentam modificações, no detalhamento de sua estrutura (grupos e classes),  em relação à CNAE 1.0. </w:t>
      </w:r>
    </w:p>
    <w:p>
      <w:pPr>
        <w:pStyle w:val="TextBodyIndent"/>
        <w:rPr/>
      </w:pPr>
      <w:r>
        <w:rPr/>
        <w:t>- Para a industria têxtil, seguindo a revisão 4 da ISIC, a atividade de produção de partes  para calçados confeccionadas com material têxtil, que pertence atualmente ao grupo 19.3 (Fabricação de calçados), passaria a ser incluída na classe 13.61 (Fabricação de artefatos têxteis a partir de tecidos, exceto vestuário) da CNAE 2.0. Esta proposta está em discussão pois a atividade é importante na identificação da cadeia produtiva dos calçados.</w:t>
      </w:r>
    </w:p>
    <w:p>
      <w:pPr>
        <w:pStyle w:val="TextBodyIndent"/>
        <w:ind w:left="284" w:hanging="0"/>
        <w:rPr/>
      </w:pPr>
      <w:r>
        <w:rPr>
          <w:rFonts w:eastAsia="Arial"/>
        </w:rPr>
        <w:t xml:space="preserve"> </w:t>
      </w:r>
      <w:r>
        <w:rPr/>
        <w:t>- Para a industria do vestuário, seguindo a revisão 4 da ISIC, a atividade relacionada à produção de roupas para proteção contra fogo,  passa a fazer parte da classe 3260 (Fabricação de equipamentos de segurança e proteçã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Discussão sobre a proposta de estrutura da CNAE2.0, divisão 15 (Preparação de couros e fabricação de artefatos de couro, artigos de viagem e calçados). Foi discutida apenas a atividade de fabricação de calçados.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Esta divisão não apresenta modificações, no detalhamento de sua estrutura (grupos e classes),  em relação à CNAE 1.0. </w:t>
      </w:r>
    </w:p>
    <w:p>
      <w:pPr>
        <w:pStyle w:val="Recuodecorpodetexto2"/>
        <w:ind w:left="360" w:hanging="0"/>
        <w:rPr/>
      </w:pPr>
      <w:r>
        <w:rPr/>
        <w:t>- Para o grupo 15.3 da CNAE 2.0, Fabricação de calçados, grupo ISIC 15.2), a recomendação da ISIC é de que as atividades de “fabricação de partes e componentes de têxtil, borracha ou plástico” para calçados sejam tratadas nas divisões referentes a essas matérias-primas. Chamou-se atenção para o fato de que esta alteração implicaria na quebra da cadeia produtiva, uma vez que esta atividade está relacionada à fabricação dos calç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Sobre a PRODLI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ção para que os representantes de entidades empresariais analisem criticamente 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Sobre o material apresent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r o valor de exportação da SECEX para os Calç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a Cláudia Monteir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tonio Henrique Net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sé M. Simas - CETIQ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rcos Evandro Pereira - ABICALÇAD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ndro Cortezia - ASSINTEC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ylvio Napoli - AB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herezinha Nascimen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rancisco Marta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- Magdalena Gó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atia de Fatima Dia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ucia Elena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udes Monteiro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Gerência de Cadastro/GC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aciara Zacharias 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Coordenação de Contas Nacionais/CONA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Carmen Maria Gade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Coordenação da Indústria/COIN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lávio Maghel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ão Batista de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onia Mari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ueli Alves Cald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5T13:06:00Z</cp:lastPrinted>
  <dcterms:modified xsi:type="dcterms:W3CDTF">2005-04-07T18:29:00Z</dcterms:modified>
  <cp:revision>63</cp:revision>
  <dc:subject/>
  <dc:title>Reunião GT Química e Farmacêutica</dc:title>
</cp:coreProperties>
</file>